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Информационн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фр диссертационного сове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Д 002.247.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.И.О. соискателя ученой степени: 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научных руководителях (научных консультантах) соискателя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5386"/>
        <w:gridCol w:w="2977"/>
      </w:tblGrid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членах комиссии диссертационного совета, подписавших заключение о приеме диссертации к защ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председателе диссертаци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ладимир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-корр. Р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Ц Биотехнологии 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б ученом секретаре диссертаци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ский Александ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б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Ц Биотехнологии 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секретар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б оппонентах, давших отзыв на диссер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лице, утвердившем заключение организации, где подготавливалась диссер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ведущей организации, давшей отзыв на диссер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3118"/>
        <w:gridCol w:w="4820"/>
      </w:tblGrid>
      <w:tr>
        <w:trPr>
          <w:trHeight w:val="7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лное 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о-правовая фор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едомств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надле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чтовый адрес, телеф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электронной почты, адрес сайта</w:t>
            </w:r>
          </w:p>
        </w:tc>
      </w:tr>
      <w:tr>
        <w:trPr>
          <w:trHeight w:val="1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ведения о лице, утвердившем отзыв ведущей организации на диссер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5387"/>
        <w:gridCol w:w="2977"/>
      </w:tblGrid>
      <w:tr>
        <w:trPr>
          <w:trHeight w:val="7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ая сте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ое з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рганизации, являющейся основным местом работы на момент защиты диссер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лжность, занимае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м в этой организа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134"/>
        <w:gridCol w:w="2551"/>
        <w:gridCol w:w="1040"/>
        <w:gridCol w:w="305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едатель диссертационного совет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 002.247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.О. Поп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center" w:pos="1020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1134"/>
        <w:gridCol w:w="2551"/>
        <w:gridCol w:w="993"/>
        <w:gridCol w:w="305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ный секретарь диссертационного совета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 002.247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.Ф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рлов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шифр диссов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08:00Z</dcterms:created>
  <dc:creator>user1</dc:creator>
  <dc:description/>
  <dc:language>en-US</dc:language>
  <cp:lastModifiedBy>A. Orlovsky</cp:lastModifiedBy>
  <cp:lastPrinted>2015-01-28T15:34:00Z</cp:lastPrinted>
  <dcterms:modified xsi:type="dcterms:W3CDTF">2018-10-23T14:26:00Z</dcterms:modified>
  <cp:revision>3</cp:revision>
  <dc:subject/>
  <dc:title/>
</cp:coreProperties>
</file>